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8. kolo – </w:t>
            </w:r>
            <w:bookmarkEnd w:id="0"/>
            <w:r>
              <w:rPr>
                <w:rFonts w:cs="Arial" w:ascii="Calibri" w:hAnsi="Calibri"/>
                <w:b/>
              </w:rPr>
              <w:t xml:space="preserve">9členný tým - Návrh cloudového řešení ICT infrastruktury pro SPÚ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  <w:shd w:fill="FFFFFF" w:val="clear"/>
              </w:rPr>
              <w:t>P24V0000033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nfrastrukturní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Cloud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olution architekt senior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pecialista SAN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pecialista na zálohování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pecialista síťové infrastruktury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pecialista Microsof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pecialista serverových řešení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DB Specialista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Infrastrukturní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na pozici Infrastrukturní architek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tandardů a benchmarků CIS, NIS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kušenost s OS Linux, Window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 Virtualizací a kontejnery WM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Red Ha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kušenost s AD, AAD, Exchang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B platforem, Zálohování, Obnove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log management a monitoring platforem (Zabbix, Elastic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íťových platforem Cisco, Forti apod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 modelováním infrastrukturní vrstvy v case nástroji Sparx EA 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1" w:name="_Hlk163647454"/>
            <w:bookmarkEnd w:id="1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61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Infrastrukturního architek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2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2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Infrastrukturního architek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Cloud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álně 5 let zkušeností na pozici Cloud architek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Azur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ěkteré z oblastí: DevOps, datové modelování a datová uložiště, DWH/BI, Big Data, programovací a skriptovací jazyk, operační systém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bezpečnostních standard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některého z kódů: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#, Python, Java, JavaScript, SQL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některé z oblastí: </w:t>
            </w:r>
          </w:p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áva konfiguraci serveru, cloudová infrastruktur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Cloud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Cloud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49"/>
        <w:gridCol w:w="5393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olution architekt senior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10 let praxe v oboru Solution architektury, s návrhem a realizací řešení/projektů pro zákazníky s více než 250 koncových uživatel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hodných nástrojů, včetně logických modelů komponent a rozhra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stroje Enterprise archit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počítačových systémů, operačních systémů, bezpečnostních opatření systému, správy databází a webových platfor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e specifikaci komponent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rozpracováním do detailních návrhů pro implementaci. Modelování návrhů v Archimate a UML ve Sparx EA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z toho předmětem 1 z uvedených ICT projektů byla realizace nebo podpora informačního systému pro minimálně 250 koncových uživatelů), přičemž účast na každém z projektů trvala minimálně 12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olution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olution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pecialista SAN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v oblasti správy datových sítí - S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komplexní problematiky architektury a správy SAN včetně dohledových nástrojů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reálné konfigurace a správy SAN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ohledových nástrojů SAN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vorby podkladů, výstupů a další dokumentace v českém jazyce na odborné úrovni a dobré komunikační schopnost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pecialista na zálohování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v oblasti specializace na zálohová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problematiky systémů zálohování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konfigurace a správy systémů zálohování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ohledových nástrojů zálohování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vorby podkladů, výstupů a další dokumentace v českém jazyce na odborné úrovni a dobré komunikační schopnost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na zálohová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na zálohová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br w:type="page"/>
      </w: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pecialista síťové infrastruktury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v oblasti specializace na síťovou infrastruktur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architektury a technologií síťové infrastruktury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infrastrukturních komponent CISCO,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P a Fortinet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tandardů informační bezpečnosti síťové infrastruktur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tandardů dohledových nástrojů síťové infrastruktur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vorby podkladů, výstupů a další dokumentace v českém jazyce na odborné úrovni a dobré komunikační schopnost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íťové infrastruktu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íťové infrastruktu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pecialista Microsof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3 roky praxe v roli specialisty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 - serv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architektury serverových řešení Microsoft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architektury doménové struktury Microsoft (Active Directory)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problematiky MS Windows server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problematiky MS Exchange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problematiky MS SQL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lost ostatních serverových řešení platformy Microsoft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ohledových nástrojů serverových řešení Microsoft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etod TCO a ROI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informační bezpečnosti na úrovni architekta serverových řešení Microsof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vorby podkladů, výstupů a další dokumentace v českém jazyce na odborné úrovni a dobré komunikační schopnost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Microsof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Microsof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pecialista serverových řešení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v oblasti serverových řeše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architektury serverů, minimálně x86, IA64, SPARC,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nástrojů pro vzdálenou správu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administraci, minimálně iLO, iDRAC, IMM,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ohledových nástrojů serverových řešení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ladní znalost informační bezpečnosti na úrovni serverových řeše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etod TCO a ROI na odborné úrovn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vorby podkladů, výstupů a další dokumentace v českém jazyce na odborné úrovni a dobré komunikační schopnost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erverových řeše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pecialista serverových řeše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DB Specialista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na pozici databázový specialist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 s databázovou analýzou u informačních systém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DB speciali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DB speciali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0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0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8:00Z</dcterms:created>
  <dc:creator>Kounovská Dana</dc:creator>
  <dc:description/>
  <cp:keywords/>
  <dc:language>en-US</dc:language>
  <cp:lastModifiedBy>Hynková Dana</cp:lastModifiedBy>
  <cp:lastPrinted>2023-05-19T15:17:00Z</cp:lastPrinted>
  <dcterms:modified xsi:type="dcterms:W3CDTF">2024-05-24T06:38:00Z</dcterms:modified>
  <cp:revision>2</cp:revision>
  <dc:subject/>
  <dc:title/>
</cp:coreProperties>
</file>